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31F20"/>
          <w:sz w:val="32"/>
          <w:szCs w:val="32"/>
          <w:lang w:val="pt-BR"/>
        </w:rPr>
      </w:pPr>
      <w:r>
        <w:rPr>
          <w:rFonts w:cs="Times New Roman" w:ascii="Times New Roman" w:hAnsi="Times New Roman"/>
          <w:b/>
          <w:bCs/>
          <w:color w:val="231F20"/>
          <w:sz w:val="32"/>
          <w:szCs w:val="32"/>
          <w:lang w:val="pt-BR"/>
        </w:rPr>
        <w:t>COMO ELABORAR O PLANO DE GERENCIAMENTO DE RESÍDUOS DE SERVIÇO DE SAÚDE (PGRSS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31F20"/>
          <w:sz w:val="32"/>
          <w:szCs w:val="32"/>
          <w:lang w:val="pt-BR"/>
        </w:rPr>
      </w:pPr>
      <w:r>
        <w:rPr>
          <w:rFonts w:cs="Times New Roman" w:ascii="Times New Roman" w:hAnsi="Times New Roman"/>
          <w:b/>
          <w:bCs/>
          <w:color w:val="231F20"/>
          <w:sz w:val="32"/>
          <w:szCs w:val="32"/>
          <w:lang w:val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color w:val="231F20"/>
          <w:sz w:val="24"/>
          <w:szCs w:val="24"/>
          <w:lang w:val="pt-BR"/>
        </w:rPr>
        <w:t>É necessário seguir os seguintes passo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color w:val="231F20"/>
          <w:sz w:val="24"/>
          <w:szCs w:val="24"/>
          <w:lang w:val="pt-BR"/>
        </w:rPr>
      </w:r>
    </w:p>
    <w:p>
      <w:pPr>
        <w:pStyle w:val="Pargrafoda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val="pt-BR"/>
        </w:rPr>
        <w:t>Dados sobre o estabeleciment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Informar os dados gerais do estabeleciment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03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Razão social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Nome fantasia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Tipo de estabelecimento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Propriedade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Pública (   )  Filantrópica (   )  Privada (   ) Outro  (   )_____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CNPJ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Endereço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Bairro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Município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Estado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Fone(s)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Fax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Site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E-mail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Horários de funcionamento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24h(   ) Diurno(   ) Noturno(   ) Emergência(   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Responsável legal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Data de fundação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Informar os componentes da equipe e/ou empresa que elabora e implementa o PGRSS, com identificação da ART e números de registro dos conselhos de classe, quando for o caso, conforme o seguinte model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4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Responsável pelo PGRSS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Identificação ART do responsável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Número do conselho de classe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Nomes dos técnicos/cargos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Nome da empresa contratada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Número ART da empresa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Número do conselho de classe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Informar a caracterização do estabelecimento, conforme o seguinte model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89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Número total de funcionários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Existentes: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A serem contratados: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Total:________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Condição de funcionamento do estabelecimen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Tipo de serviços terceirizad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Número total de funcionários de empresas terceirizad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Área total construí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Área total do terreno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Em atividade (   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Em implantação (   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Em expansão/modernização (   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Em relocalização (   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Manutenção (   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Limpeza (   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Serviços clínicos (   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Outros (   )____________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Alvará sanitário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N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u w:val="single"/>
                <w:vertAlign w:val="superscript"/>
                <w:lang w:val="pt-BR"/>
              </w:rPr>
              <w:t>o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_____________ Data de validade:___________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Licença ambiental (quando exigido)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N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u w:val="single"/>
                <w:vertAlign w:val="superscript"/>
                <w:lang w:val="pt-BR"/>
              </w:rPr>
              <w:t>o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_____________ Data de validade:___________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Horários de funcionamento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Estrutura fís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Tipo de construção: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Número de pavimentos:_____________________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Abastecimento de água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Tipo: concessionária (   ) captação própria (   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Consumo interno (quantidade):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Número de reservatórios:____________________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Condições urbanas do entorno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Condições de acesso: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Risco de enchentes: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Risco de deslizamento:_____________________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Coleta de esgoto sanitário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Coleta e tratamento público: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Só coleta: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Sem coleta: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Tratamento próprio:____________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Informar quais são as atividades e serviços predominantes no estabelecimento, conforme modelo abaix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12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Tipos de especialidades médicas ou assistenciais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Número de atendimentos/dia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Numero de leitos por especialidade (hospitais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Numero de profissionais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Tipo de contrato dos profissionai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Diret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Terceirizad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misto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</w:r>
    </w:p>
    <w:p>
      <w:pPr>
        <w:pStyle w:val="Pargrafoda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val="pt-BR"/>
        </w:rPr>
        <w:t>Caracterização dos aspectos ambientais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val="pt-BR"/>
        </w:rPr>
        <w:t>2.1 Abastecimento de águ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Informar qual o sistema de abastecimento (rede pública ou solução alternativa - poço, caminhão-pipa etc.). No caso de poço, informar a licença de uso e outorg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Informar se existe aplicação de produtos químicos na água para o abastecimen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Informar se existe o controle interno ou externo de qualidade da água 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val="pt-BR"/>
        </w:rPr>
        <w:t>2.2 Efluentes líquidos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Informar a forma de esgotamento sanitário dos efluent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Informar se existe tratamento ou não dos efluentes no estabelecimento ou na rede coleto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val="pt-BR"/>
        </w:rPr>
        <w:t>2.3 Emissões gasosa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Informar se existe geração de vapores e gases, identificar e localizar os pontos de geraçã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</w:r>
    </w:p>
    <w:p>
      <w:pPr>
        <w:pStyle w:val="Pargrafoda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val="pt-BR"/>
        </w:rPr>
        <w:t>Tipos e quantidades de resíduos gerados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Identificar e quantificar os tipos de resíduos gerados ou a serem gerados no estabelecimento em cada setor (unidade) gerador, conforme modelo abaixo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939699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939699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val="pt-BR"/>
        </w:rPr>
        <w:t>Quantidade de resíduos coletados por unida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val="pt-B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564"/>
        <w:gridCol w:w="564"/>
        <w:gridCol w:w="564"/>
        <w:gridCol w:w="565"/>
        <w:gridCol w:w="416"/>
        <w:gridCol w:w="432"/>
        <w:gridCol w:w="431"/>
        <w:gridCol w:w="417"/>
        <w:gridCol w:w="608"/>
        <w:gridCol w:w="564"/>
        <w:gridCol w:w="1108"/>
        <w:gridCol w:w="1307"/>
      </w:tblGrid>
      <w:tr>
        <w:trPr/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5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  <w:t>Grupo de resíduos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  <w:t>Medi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  <w:t>Estimado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  <w:t>A1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  <w:t>A2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  <w:t>A3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  <w:t>A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  <w:t>B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  <w:t>C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  <w:t>D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  <w:t>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  <w:t>RE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  <w:t>ES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  <w:t>t/mês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  <w:t>l/mês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A = resíduos do grupo 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B = resíduos do grupo B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C = rejeitos do grupo C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D = resíduos do grupo 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E = resíduos perfurocortant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RE = resíduos recicláveis (papelão, vidro, metais, outros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ES = resíduos específicos (entulho, móveis, eletroeletrônicos, lâmpadas fluorescentes etc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val="pt-BR"/>
        </w:rPr>
        <w:t>Quantidade de resíduos coletados por grupo de resídu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939699"/>
          <w:sz w:val="24"/>
          <w:szCs w:val="24"/>
          <w:lang w:val="pt-BR" w:eastAsia="en-US"/>
        </w:rPr>
      </w:pPr>
      <w:r>
        <w:rPr>
          <w:rFonts w:cs="Times New Roman" w:ascii="Times New Roman" w:hAnsi="Times New Roman"/>
          <w:b/>
          <w:bCs/>
          <w:color w:val="939699"/>
          <w:sz w:val="24"/>
          <w:szCs w:val="24"/>
          <w:lang w:val="pt-BR" w:eastAsia="en-US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rupo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en-US"/>
              </w:rPr>
              <w:t>Total de resíduos (kg/mês)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en-US"/>
              </w:rPr>
              <w:t>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en-US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en-US"/>
              </w:rPr>
              <w:t>B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en-US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en-US"/>
              </w:rPr>
              <w:t>C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en-US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en-US"/>
              </w:rPr>
              <w:t>D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en-US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en-US"/>
              </w:rPr>
              <w:t>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en-US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en-US"/>
              </w:rPr>
              <w:t>Reciclávei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en-US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en-US"/>
              </w:rPr>
              <w:t>E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939699"/>
          <w:sz w:val="24"/>
          <w:szCs w:val="24"/>
          <w:lang w:val="pt-BR" w:eastAsia="en-US"/>
        </w:rPr>
      </w:pPr>
      <w:r>
        <w:rPr>
          <w:rFonts w:cs="Times New Roman" w:ascii="Times New Roman" w:hAnsi="Times New Roman"/>
          <w:b/>
          <w:color w:val="939699"/>
          <w:sz w:val="24"/>
          <w:szCs w:val="24"/>
          <w:lang w:val="pt-BR" w:eastAsia="en-US"/>
        </w:rPr>
      </w:r>
    </w:p>
    <w:p>
      <w:pPr>
        <w:pStyle w:val="Pargrafoda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val="pt-BR"/>
        </w:rPr>
        <w:t>Segregaçã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Informar as formas de segregação que serão adotadas para os grupos A, B, C, D, incluindo os recicláveis, e 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Informar quais os EPIs e EPCs a serem utilizad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</w:r>
    </w:p>
    <w:p>
      <w:pPr>
        <w:pStyle w:val="Pargrafoda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val="pt-BR"/>
        </w:rPr>
        <w:t>Tipo de acondicionament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Descrever os tipos de acondicionamento que serão adotados em função dos grupos de resíduos, suas quantidades diárias e mensai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Identificar a forma de acondicionamento que será adotada para a segregação propost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Informar quais os EPIs e EPCs necessário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Descrever como e onde serão acondicionados os resíduos dos grupos A, B, C, D e E, considerando os tipos de contenedores, sacos plásticos, bombonas, salas de resíduos, abrigo e suas identificações em função do tipo de resíduos nas áreas internas e externas do estabeleciment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Informar as cores e símbolos padronizados para cada tipo de resídu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</w:r>
    </w:p>
    <w:p>
      <w:pPr>
        <w:pStyle w:val="Pargrafoda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val="pt-BR"/>
        </w:rPr>
        <w:t>Coleta e transporte interno dos RSS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val="pt-BR"/>
        </w:rPr>
        <w:t>6.1Coleta intern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Informar o método de coleta e transporte que será adotad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Descrever as formas de coleta em função dos grupos de resíduos, tipos de recipientes, carros de coleta, equipe, freqüência e roteiros adotado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Informar se a coleta adotará o armazenamento temporári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Determinar a rotina e freqüência de coleta para cada unidade ou setor do estabeleciment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Informar os EPIs e EPCs utilizados para realizar a coleta do resídu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Informar como serão higienizados os carros coletores, produtos utilizados e freqüênc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val="pt-BR"/>
        </w:rPr>
        <w:t>6.2 Roteiros de colet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Determinar os roteiros de coleta, de acordo com o volume de resíduos gerados por tipo de grup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Informar a rotina e freqüência de coleta para cada unidade ou setor do estabeleciment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val="pt-BR"/>
        </w:rPr>
        <w:t>6.3 Transporte intern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Informar como serão os transportes internos de resíduos, se separadamente em carros ou recipientes coletores específicos a cada grupo de resíduo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Definir os tipos e quantidade de carros coletores que serão utilizados para o transporte de cada grupo de resíduos, capacidade dos carros, identificação, cores etc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</w:r>
    </w:p>
    <w:p>
      <w:pPr>
        <w:pStyle w:val="Pargrafoda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val="pt-BR"/>
        </w:rPr>
        <w:t>Armazenamento temporário dos RSS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Caso seja adotado, identificar a localização, tipos de resíduos a serem armazenados, freqüência de colet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Informar os tipos e quantidades de coletores para a guarda temporária de resíduos e as sinalizações para identificação dessas área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Informar como serão higienizados esses espaços e freqüência de limpez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</w:r>
    </w:p>
    <w:p>
      <w:pPr>
        <w:pStyle w:val="Pargrafoda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val="pt-BR"/>
        </w:rPr>
        <w:t>Armazenamento para a coleta externa dos RSS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Informar a quantidade de contenedores a ser utilizada para cada grupo de RSS, capacidade volumétrica de cada um e disposição na áre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Informar a rotina do armazenamento externo do estabelecimento de saúd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Descrever a rotina de recepção dos RSS das coletas interna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Informar como são higienizados o abrigo, os contenedores, carros coletores e com que freqüênc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Informar os EPIs e EPCs a serem utilizad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</w:r>
    </w:p>
    <w:p>
      <w:pPr>
        <w:pStyle w:val="Pargrafoda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val="pt-BR"/>
        </w:rPr>
        <w:t>Coleta e transporte externo dos RSS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Informar se a coleta externa é realizada pelo setor público ou empresa contratada ou sob concessã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Informar o tipo de veículo utilizado para o transpo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Informar a rotina e freqüência de coleta externa do estabelecimento para os diferentes tipos de resíduos gerado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Informar o destino dos resíduos coletados, por tip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Anexar os documentos comprobatórios (licenças, alvarás e outros) das empresas coletoras, dos transbordos, quando houver, conforme modelo abaix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val="pt-BR"/>
        </w:rPr>
        <w:t>Empresas coletoras de resíduos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263"/>
        <w:gridCol w:w="2264"/>
        <w:gridCol w:w="2264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  <w:t>Nome da empres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  <w:t>CPF/CNPJ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  <w:t>Tipo de resíduo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  <w:t>Documentos legais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Freqüência de coleta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503"/>
        <w:gridCol w:w="1490"/>
        <w:gridCol w:w="1629"/>
        <w:gridCol w:w="1467"/>
        <w:gridCol w:w="1492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  <w:t>Tipo de resíduo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  <w:t>Diariament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  <w:t>Dias alternado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  <w:t>Semanalmente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  <w:t>2x/di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  <w:t>Outra frequencia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  <w:t>Tipos de veículos utilizados na coleta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509"/>
        <w:gridCol w:w="1509"/>
        <w:gridCol w:w="1509"/>
        <w:gridCol w:w="1509"/>
        <w:gridCol w:w="1509"/>
      </w:tblGrid>
      <w:tr>
        <w:trPr>
          <w:trHeight w:val="340" w:hRule="atLeast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Tipos de resíduos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Tipo de veículo</w:t>
            </w:r>
          </w:p>
        </w:tc>
      </w:tr>
      <w:tr>
        <w:trPr>
          <w:trHeight w:val="26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Saveiro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Basculant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Ba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compactador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outros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939699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939699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val="pt-BR"/>
        </w:rPr>
      </w:r>
    </w:p>
    <w:p>
      <w:pPr>
        <w:pStyle w:val="Pargrafoda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val="pt-BR"/>
        </w:rPr>
        <w:t>Tratamento dos RS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Descrever o tratamento interno para os resíduos, especificados por tipo de resíduo, conforme modelo abaixo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939699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939699"/>
          <w:sz w:val="24"/>
          <w:szCs w:val="24"/>
          <w:lang w:val="pt-BR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3019"/>
        <w:gridCol w:w="3017"/>
      </w:tblGrid>
      <w:tr>
        <w:trPr>
          <w:trHeight w:val="340" w:hRule="atLeast"/>
        </w:trPr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Grupos de resíduos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Tipos de tratamento</w:t>
            </w:r>
          </w:p>
        </w:tc>
      </w:tr>
      <w:tr>
        <w:trPr>
          <w:trHeight w:val="280" w:hRule="atLeast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Interno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externo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A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B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C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D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939699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939699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Descrever os tipos de tratamento externo adotados para cada grupo de resíduos e quais os equipamentos e instalações de apoio, incluindo os seguintes aspectos: tecnologias de tratamento adotadas; nome da empresa responsável pela operação do sistema; localização das unidades de tratamento, endereço e telefone; responsável técnico pelo sistema de tratamento, nome, RG, profissão e registro profissional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Descrever o sistema de decaimento de rejeitos radioativ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Informar os EPIs e EPCs necessário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Anexar os documentos comprobatórios (licenças, alvarás, documentos de monitoramento definidos pelo órgão ambiental) dos sistemas e tecnologias adotad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</w:r>
    </w:p>
    <w:p>
      <w:pPr>
        <w:pStyle w:val="Pargrafoda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val="pt-BR"/>
        </w:rPr>
        <w:t>Disposição final dos RSS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Informar as formas de disposição final dos RSS e especificar por tipo de resíduo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Informar quais as empresas que executam a disposição final dos RS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Anexar os documentos comprobatórios (licença ambiental, documentos de monitoramento, definidos pelo órgão ambiental) de que a empresa está apta a realizar o serviç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Indicar a localização das unidades de disposição final adotadas para cada grupo de resíduos e seus respectivos responsáveis técnicos (nome, RG, profissão, registro profissional, empresa ou instituição responsável e telefone), conforme modelo abaix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2775"/>
        <w:gridCol w:w="683"/>
        <w:gridCol w:w="659"/>
        <w:gridCol w:w="682"/>
        <w:gridCol w:w="635"/>
      </w:tblGrid>
      <w:tr>
        <w:trPr/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Tipo de disposição final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Empresa -endereço</w:t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Grupo de resíduos</w:t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B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D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E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</w:r>
    </w:p>
    <w:p>
      <w:pPr>
        <w:pStyle w:val="Pargrafoda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val="pt-BR"/>
        </w:rPr>
        <w:t>Outras avaliações de riscos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Informar o mapa de risco do estabelecimento, se houve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</w:r>
    </w:p>
    <w:p>
      <w:pPr>
        <w:pStyle w:val="Pargrafoda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val="pt-BR"/>
        </w:rPr>
        <w:t>Serviços especializados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Informar se o estabelecimento possui SESMT, CIPA, PPRA e PCMSO.</w:t>
      </w:r>
    </w:p>
    <w:p>
      <w:pPr>
        <w:pStyle w:val="Pargrafoda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val="pt-BR"/>
        </w:rPr>
        <w:t>Recursos humanos, CCIH, CIPA, SESMT e Comissão de Biosseguranç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Abordar as inter-relações entre as diversas estruturas existentes no estabelecimento (CCHI, CIPA etc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Fazer um resumo das responsabilidades e qualificações de cada um, conforme modelo abaix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Responsabilidades e qualificações das equipes de CCIH, Cipa, SESMT e Comissão de Biosseguranç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1435"/>
        <w:gridCol w:w="2102"/>
        <w:gridCol w:w="1245"/>
      </w:tblGrid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Nome do funcionário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Cargo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Formação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ART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Total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939699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939699"/>
          <w:sz w:val="24"/>
          <w:szCs w:val="24"/>
          <w:lang w:val="pt-BR"/>
        </w:rPr>
      </w:r>
    </w:p>
    <w:p>
      <w:pPr>
        <w:pStyle w:val="Pargrafoda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val="pt-BR"/>
        </w:rPr>
        <w:t>Capacitaçã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Descrever as capacitações a serem realizadas, nas formas inicial e de educação continuada, conforme modelo abaix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Capacitação da equipe de implantação do PGR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Nome do funcionário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Treinamentos realizados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Treinamentos a realizar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Própri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Terceirizado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Pargrafoda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val="pt-BR"/>
        </w:rPr>
        <w:t>Controle de insetos e roedor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Informar e descrever as medidas preventivas e corretivas do programa de controle de insetos e roedores, apresentando Certificado de Controle de Pragas atualizad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</w:r>
    </w:p>
    <w:p>
      <w:pPr>
        <w:pStyle w:val="Pargrafoda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val="pt-BR"/>
        </w:rPr>
        <w:t>Situações de emergência e de acidentes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Descrever as ações a serem adotadas em situações de emergência e acidentes. Por exemplo: procedimento adotado em caso de derramamento, acidentes biológicos, greve de funcionários etc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</w:r>
    </w:p>
    <w:p>
      <w:pPr>
        <w:pStyle w:val="Pargrafoda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val="pt-BR"/>
        </w:rPr>
        <w:t>Identificação e locação em esquemas ou fluxogramas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Informar os locais de geração de resíduos por grupo, os fluxos e os roteiros a serem executados por tipo de resíduos, locais de armazenamento, contenedores etc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</w:r>
    </w:p>
    <w:p>
      <w:pPr>
        <w:pStyle w:val="Pargrafoda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val="pt-BR"/>
        </w:rPr>
        <w:t>Indicadores de execução e avaliaçã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Especificar o que se quer avaliar, quais as mudanças propostas e mensuráveis, levando em conta o objetivo ou resultado fixad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Informar quais os indicadores para acompanhar a execução/ implementação do PGRSS e medição do impacto do plano, conforme modelo abaix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4478"/>
        <w:gridCol w:w="1270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Item a ser avaliado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Indicadore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Resultados</w:t>
            </w:r>
          </w:p>
        </w:tc>
      </w:tr>
      <w:tr>
        <w:trPr/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Acidentes com perfurocortantes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Taxa de acidentes com perfurocortantes em profissionais de limpez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Total  de acidentes com perfurocortantes em profissionais de limpez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Total  de acidente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Geração de resíduos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Variação de geração de resíduo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Total de resíduos gerados no período X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Total de resíduos gerados atualment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Resíduos do grupo A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Variação da proporção de resíduos do grupo 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 xml:space="preserve">Total de resíduos do grupo A gerados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 xml:space="preserve">Total de resíduos gerados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Resíduos do grupo B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Variação da proporção de resíduos do grupo B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 xml:space="preserve">Total de resíduos do grupo B gerados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 xml:space="preserve">Total de resíduos gerados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Resíduos do grupo C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Variação da proporção de resíduos do grupo C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 xml:space="preserve">Total de resíduos do grupo C gerados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 xml:space="preserve">Total de resíduos gerados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Resíduos do grupo D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Variação da proporção de resíduos do grupo D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 xml:space="preserve">Total de resíduos do grupo D gerados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 xml:space="preserve">Total de resíduos gerados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Resíduos do grupo E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Variação da proporção de resíduos do grupo 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 xml:space="preserve">Total de resíduos do grupo E gerados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 xml:space="preserve">Total de resíduos gerados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Resíduos recicláveis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Variação da proporção dos resíduos reciclávei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 xml:space="preserve">Total de resíduos recicláveis s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 xml:space="preserve">Total de resíduos gerados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Pessoas capacitadas em gerenciamento de resíduos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Variação do percentual de pessoas capacitadas em gerenciamento de resíduo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Total de pessoas capacitadas em gerenciamento de resíduo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Total de pessoas capacitada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Custo com RSS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Variação da proporção de custo com RS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Custo do gerenciamento do RS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Custo do gerenciamento tota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Especificar a fonte de informação ou o meio de coleta da informação necessária para a avaliação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213"/>
        <w:gridCol w:w="1386"/>
        <w:gridCol w:w="1798"/>
        <w:gridCol w:w="1538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Equipamentos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Quantidad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Valor unitário (R$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Valor total (R$)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Obras civis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Discriminar os tipos de obras necessária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Equipamentos de colet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Discriminar os tipos de equipamentos, modelo, fabricante, etc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Equipamentos de informátic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Discriminar os tipos de equipamentos, modelo, fabricante, etc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Outras máquinas e equipamentos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Discriminar os tipos de equipamentos, modelo, fabricante, etc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Móveis e utensílios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Discriminar o mobiliário e os utensílios necessário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Recursos humanos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Discriminar as pessoas necessárias por área de formação e atuaçã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Outros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  <w:t>Discriminar outros investimentos (ex.: gastos com treinamentos, aquisição de manuais técnicos, etc.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pt-BR"/>
              </w:rPr>
            </w:r>
          </w:p>
        </w:tc>
      </w:tr>
    </w:tbl>
    <w:p>
      <w:pPr>
        <w:pStyle w:val="Pargrafoda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val="pt-BR"/>
        </w:rPr>
        <w:t>Validaçã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- Após a redação de todo o plano, obter a validação deste pelo gestor do estabelecimento ou instituição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231F2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231F20"/>
          <w:sz w:val="20"/>
          <w:szCs w:val="20"/>
          <w:lang w:val="pt-BR"/>
        </w:rPr>
        <w:t>Fonte: Manual Gerenciamento de Resíduos de Serviço de Saúde-ANVISA</w:t>
      </w:r>
      <w:r>
        <w:rPr>
          <w:rFonts w:cs="Times New Roman" w:ascii="Times New Roman" w:hAnsi="Times New Roman"/>
          <w:color w:val="231F20"/>
          <w:sz w:val="24"/>
          <w:szCs w:val="24"/>
          <w:lang w:val="pt-BR"/>
        </w:rPr>
        <w:t>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18:57:00Z</dcterms:created>
  <dc:creator>Fabrizia Henriques Bonates</dc:creator>
  <dc:description/>
  <cp:keywords/>
  <dc:language>en-US</dc:language>
  <cp:lastModifiedBy>Falpe</cp:lastModifiedBy>
  <cp:lastPrinted>2009-11-10T14:14:00Z</cp:lastPrinted>
  <dcterms:modified xsi:type="dcterms:W3CDTF">2010-08-21T18:57:00Z</dcterms:modified>
  <cp:revision>2</cp:revision>
  <dc:subject/>
  <dc:title>COMO ELABORAR O PLANO DE GERENCIAMENTO DE RESÍDUOS DE SERVIÇO DE SAÚDE (PGRSS)</dc:title>
</cp:coreProperties>
</file>